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унило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201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, дошкольного, начального общего, основно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073"/>
        <w:gridCol w:w="1508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DDD9C3" w:val="clear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Контингент обучающихся по программам дошкольно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езд на новое место 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/>
        <w:jc w:val="both"/>
        <w:rPr/>
      </w:pPr>
      <w:r>
        <w:rPr/>
        <w:t>3.1. 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едагогичсеский работник соответствует занимаемой должности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едагогический работник имеет среднее образование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езд на новое место 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4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5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0:25:00Z</dcterms:created>
  <dc:creator>User</dc:creator>
  <dc:description/>
  <dc:language>en-US</dc:language>
  <cp:lastModifiedBy>OBR</cp:lastModifiedBy>
  <cp:lastPrinted>2017-06-25T17:32:00Z</cp:lastPrinted>
  <dcterms:modified xsi:type="dcterms:W3CDTF">2017-06-26T10:25:00Z</dcterms:modified>
  <cp:revision>2</cp:revision>
  <dc:subject/>
  <dc:title/>
</cp:coreProperties>
</file>